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 учебников на 2024 – 2025 учебный год</w:t>
      </w:r>
    </w:p>
    <w:p>
      <w:pPr>
        <w:pStyle w:val="Normal"/>
        <w:rPr/>
      </w:pPr>
      <w:r>
        <w:rPr>
          <w:sz w:val="22"/>
          <w:szCs w:val="22"/>
        </w:rPr>
        <w:t>Класс: 10 «А», количество учащихся - 14</w:t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лассный руководитель: Елисеева Светлана Гарриевна</w:t>
      </w:r>
    </w:p>
    <w:tbl>
      <w:tblPr>
        <w:tblW w:w="10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76"/>
        <w:gridCol w:w="1185"/>
        <w:gridCol w:w="1755"/>
      </w:tblGrid>
      <w:tr>
        <w:trPr>
          <w:trHeight w:val="5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ФПУ приказ №858 (№119)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ы, название учебник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тельство</w:t>
            </w:r>
          </w:p>
        </w:tc>
      </w:tr>
      <w:tr>
        <w:trPr>
          <w:trHeight w:val="2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3.1.1.1.1. прил. 1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ыбченкова Л.М., Александрова О.М., Нарушевич А.Г. и др.  Русский язык (баз.)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 – 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3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>
          <w:trHeight w:val="24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3.1.2.1.1. прил. 1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бедев Ю.В.  Литература (баз.)                                                    Часть 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3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>
          <w:trHeight w:val="24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1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3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>
          <w:trHeight w:val="2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39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3.4.1.3.1. прил. 1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зляк А.Г., Номировский Д.А., Поляков В.М.; под ред. Подольского В.Е. Математика. Алгебра и начала мат. анализа (угл.)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 (Вентана-граф)</w:t>
            </w:r>
          </w:p>
        </w:tc>
      </w:tr>
      <w:tr>
        <w:trPr>
          <w:trHeight w:val="2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3.4.1.4.1. прил. 1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зляк А.Г., Номировский Д.А., Поляков В.М.; под ред. Подольского В.Е. Математика. Геометрия (угл.)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 (Вентана-Граф)</w:t>
            </w:r>
          </w:p>
        </w:tc>
      </w:tr>
      <w:tr>
        <w:trPr>
          <w:trHeight w:val="2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нимович Е.А., Булычев В.А. Математика. Вероятность и статистика (баз. и угл.) (учебное пособие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3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>
          <w:trHeight w:val="2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3.4.2.1.1. прил. 1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сова Л.Л., Босова А.Ю. Информатика (баз.) (группа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3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 (БИНОМ)</w:t>
            </w:r>
          </w:p>
        </w:tc>
      </w:tr>
      <w:tr>
        <w:trPr>
          <w:trHeight w:val="24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3.4.2.2.1. прил. 1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яков К.Ю., Еремин Е.А. Информатика (баз. и угл.) (группа)  Часть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3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НОМ</w:t>
            </w:r>
          </w:p>
        </w:tc>
      </w:tr>
      <w:tr>
        <w:trPr>
          <w:trHeight w:val="24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1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3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НОМ</w:t>
            </w:r>
          </w:p>
        </w:tc>
      </w:tr>
      <w:tr>
        <w:trPr>
          <w:trHeight w:val="2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3.6.1.2.1. прил. 1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нский В.Р., Чубарьян А.О. А.В. История. Всеобщая история. 1914-1945 годы (баз.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3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>
          <w:trHeight w:val="2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3.6.1.1.1. прил. 1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нский В.Р., Торкунов А.В. История. История России. 1914-1945 годы (баз.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3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>
          <w:trHeight w:val="2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39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.1.3.4.5.3.1. прил. 2 б/н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нберг Р.С., Королёва Г.Э., Соболева О.Б., Цыплаков О.Г.; под общ. ред. Тишкова В.А. Обществознание (баз.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3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тана-Граф</w:t>
            </w:r>
          </w:p>
        </w:tc>
      </w:tr>
      <w:tr>
        <w:trPr>
          <w:trHeight w:val="24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139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зебникова А. Ю., Боголюбов Л. Н., Басюк В. С. и др.; под ред.  А. Ю. Лазебниковой, В. С. Басюка. Обществознание. Основы философии. Основы социальной психологии (угл.) (учебное пособие) В 2 частях. Часть 1 (группа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3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>
          <w:trHeight w:val="24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139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уев В. Е., Городецкая Н.И., Кери Т.И. и др.; под ред. А. Ю. Лазебниковой, В.Е. Зуева. Обществознание. Основы экономической науки (угл.) (учебное пособие) В 2 частях. Часть 2 (группа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3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>
          <w:trHeight w:val="2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3.6.3.1.1. прил. 1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кий Ю.Н., Николина В.В. География (Полярная звезда) (баз. и угл.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3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>
          <w:trHeight w:val="2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3.5.1.1.1. прил. 1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якишев Г.Я., Буховцев Б.Б., Сотский Н.Н.; под ред. Парфентьевой Н.А. Физика (баз. и угл.)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3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>
          <w:trHeight w:val="2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3.5.2.1.1. прил. 1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бриелян О.С., Остроумов И.Г., Сладков С.А. Химия (баз.) (группа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3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>
          <w:trHeight w:val="2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3.5.3.1.1. прил. 1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ечник В.В., Каменский А.А., Рубцов А.М. и др. /Под ред. Пасечника В.В. Биология (Линия жизни) (баз.) (группа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3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>
          <w:trHeight w:val="2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39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.1.3.6.3.1.1. прил. 2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м С.В., Горский В.А.  Основы безопасности жизнедеятельности (баз.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 – 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3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тана-Граф</w:t>
            </w:r>
          </w:p>
        </w:tc>
      </w:tr>
      <w:tr>
        <w:trPr>
          <w:trHeight w:val="2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3.7.1.1.1. прил. 1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ях В.И.  Физическая культура (баз.)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 – 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3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>
          <w:trHeight w:val="2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3.3.1.1.1. прил. 1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фанасьева О.В., Дули Д., Михеева И.В. и др. Английский язык (</w:t>
            </w:r>
            <w:r>
              <w:rPr>
                <w:sz w:val="18"/>
                <w:szCs w:val="18"/>
                <w:lang w:val="en-US"/>
              </w:rPr>
              <w:t>Spotlight</w:t>
            </w:r>
            <w:r>
              <w:rPr>
                <w:sz w:val="18"/>
                <w:szCs w:val="18"/>
              </w:rPr>
              <w:t>) (баз.) (группа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3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 учебников на 2024 – 2025 учебный год</w:t>
      </w:r>
    </w:p>
    <w:p>
      <w:pPr>
        <w:pStyle w:val="Normal"/>
        <w:rPr/>
      </w:pPr>
      <w:r>
        <w:rPr>
          <w:sz w:val="22"/>
          <w:szCs w:val="22"/>
        </w:rPr>
        <w:t>Класс: 10 «Б», количество учащихся - 18</w:t>
        <w:tab/>
        <w:tab/>
      </w:r>
    </w:p>
    <w:p>
      <w:pPr>
        <w:pStyle w:val="Normal"/>
        <w:rPr/>
      </w:pPr>
      <w:r>
        <w:rPr>
          <w:sz w:val="22"/>
          <w:szCs w:val="22"/>
        </w:rPr>
        <w:t xml:space="preserve">Классный руководитель: </w:t>
      </w:r>
      <w:r>
        <w:rPr/>
        <w:t>Башанова Ольга Анатольевна</w:t>
      </w:r>
    </w:p>
    <w:tbl>
      <w:tblPr>
        <w:tblW w:w="10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76"/>
        <w:gridCol w:w="1185"/>
        <w:gridCol w:w="1755"/>
      </w:tblGrid>
      <w:tr>
        <w:trPr>
          <w:trHeight w:val="5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ФПУ приказ №858 (№119)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ы, название учебник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тельство</w:t>
            </w:r>
          </w:p>
        </w:tc>
      </w:tr>
      <w:tr>
        <w:trPr>
          <w:trHeight w:val="2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3.1.1.1.1. прил. 1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ыбченкова Л.М., Александрова О.М., Нарушевич А.Г. и др.  Русский язык (баз.)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 – 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3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>
          <w:trHeight w:val="24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3.1.2.1.1. прил. 1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бедев Ю.В.  Литература (баз.)                                                    Часть 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3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>
          <w:trHeight w:val="24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1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3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>
          <w:trHeight w:val="24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25" w:hanging="0"/>
              <w:jc w:val="both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.1.3.3.1.6.1. прил. 2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рдкович А.Г., Семенов П.В. Математика: алгебра и начала математического анализа, геометрия. Алгебра и начала мат. анализа (баз.)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</w:t>
            </w:r>
            <w:r>
              <w:rPr>
                <w:sz w:val="18"/>
                <w:szCs w:val="18"/>
              </w:rPr>
              <w:t>Часть 1: Учебни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 – 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3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емозина</w:t>
            </w:r>
          </w:p>
        </w:tc>
      </w:tr>
      <w:tr>
        <w:trPr>
          <w:trHeight w:val="24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2: Задачни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 – 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3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емозина</w:t>
            </w:r>
          </w:p>
        </w:tc>
      </w:tr>
      <w:tr>
        <w:trPr>
          <w:trHeight w:val="2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3.4.1.2.1. прил. 1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анасян Л.С., Бутузов В.Ф., Кадомцев С.Б. и др. Математика: алгебра и начала математического анализа, геометрия. Геометрия (баз. и угл.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 – 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3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>
          <w:trHeight w:val="2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нимович Е.А., Булычев В.А. Математика. Вероятность и статистика (баз. и угл.) (учебное пособие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3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>
          <w:trHeight w:val="2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3.4.2.1.1. прил. 1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сова Л.Л., Босова А.Ю. Информатика (баз.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3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 (БИНОМ)</w:t>
            </w:r>
          </w:p>
        </w:tc>
      </w:tr>
      <w:tr>
        <w:trPr>
          <w:trHeight w:val="2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3.6.1.2.1. прил. 1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нский В.Р., Чубарьян А.О. А.В. История. Всеобщая история. 1914-1945 годы (баз.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3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>
          <w:trHeight w:val="2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3.6.1.1.1. прил. 1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нский В.Р., Торкунов А.В. История. История России. 1914-1945 годы (баз.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3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>
          <w:trHeight w:val="2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39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.1.3.4.5.3.1. прил. 2 б/н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нберг Р.С., Королёва Г.Э., Соболева О.Б., Цыплаков О.Г.; под общ. ред. Тишкова В.А. Обществознание (баз.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3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тана-Граф</w:t>
            </w:r>
          </w:p>
        </w:tc>
      </w:tr>
      <w:tr>
        <w:trPr>
          <w:trHeight w:val="24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139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зебникова А. Ю., Боголюбов Л. Н., Басюк В. С. и др.; под ред.  А. Ю. Лазебниковой, В. С. Басюка. Обществознание. Основы философии. Основы социальной психологии (угл.) (учебное пособие) В 2 частях. Часть 1 (группа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3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>
          <w:trHeight w:val="24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139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уев В. Е., Городецкая Н.И., Кери Т.И. и др.; под ред. А. Ю. Лазебниковой, В.Е. Зуева. Обществознание. Основы экономической науки (угл.) (учебное пособие) В 2 частях. Часть 2 (группа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3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>
          <w:trHeight w:val="2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3.6.3.1.1. прил. 1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кий Ю.Н., Николина В.В. География (Полярная звезда) (баз. и угл.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3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>
          <w:trHeight w:val="2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3.5.1.1.1. прил. 1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якишев Г.Я., Буховцев Б.Б., Сотский Н.Н.; под ред. Парфентьевой Н.А. Физика (баз. и угл.)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3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>
          <w:trHeight w:val="2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3.5.2.1.1. прил. 1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бриелян О.С., Остроумов И.Г., Сладков С.А. Химия (баз.) (группа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3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>
          <w:trHeight w:val="2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39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.1.3.5.3.8.1. прил. 2 б/н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бриелян О.С., Остроумов И.Г., Сладков С.А., Лёвкин А.Н. Химия (угл.) (группа)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3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>
          <w:trHeight w:val="2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3.5.3.1.1. прил. 1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ечник В.В., Каменский А.А., Рубцов А.М. и др. /Под ред. Пасечника В.В. Биология (Линия жизни) (баз.) (группа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3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>
          <w:trHeight w:val="2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39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.1.3.5.4.9.1. прил. 2 б/н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сечник В.В., Каменский А.А., Рубцов А.М. и др. /Под ред. Пасечника В.В. Биология (Линия жизни) (угл.) (группа)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3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>
          <w:trHeight w:val="2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39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.1.3.6.3.1.1. прил. 2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м С.В., Горский В.А.  Основы безопасности жизнедеятельности (баз.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 – 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3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тана-Граф</w:t>
            </w:r>
          </w:p>
        </w:tc>
      </w:tr>
      <w:tr>
        <w:trPr>
          <w:trHeight w:val="2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3.7.1.1.1. прил. 1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ях В.И.  Физическая культура (баз.)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 – 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3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>
          <w:trHeight w:val="2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3.3.1.1.1. прил. 1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фанасьева О.В., Дули Д., Михеева И.В. и др. Английский язык (</w:t>
            </w:r>
            <w:r>
              <w:rPr>
                <w:sz w:val="18"/>
                <w:szCs w:val="18"/>
                <w:lang w:val="en-US"/>
              </w:rPr>
              <w:t>Spotlight</w:t>
            </w:r>
            <w:r>
              <w:rPr>
                <w:sz w:val="18"/>
                <w:szCs w:val="18"/>
              </w:rPr>
              <w:t>) (баз.) (группа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3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  <w:tr>
        <w:trPr>
          <w:trHeight w:val="2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25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.1.3.2.1.6.1. прил. 2 (б/н)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анасьева О.В., Михеева И.В. Английский язык (угл.) (группа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13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567" w:gutter="0" w:header="0" w:top="340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17:38:00Z</dcterms:created>
  <dc:creator>Екатерина</dc:creator>
  <dc:description/>
  <dc:language>en-US</dc:language>
  <cp:lastModifiedBy/>
  <cp:lastPrinted>2024-09-07T15:20:00Z</cp:lastPrinted>
  <dcterms:modified xsi:type="dcterms:W3CDTF">2024-09-07T12:20:20Z</dcterms:modified>
  <cp:revision>274</cp:revision>
  <dc:subject/>
  <dc:title>Список учебников на 2011 – 2012 учебный год</dc:title>
</cp:coreProperties>
</file>