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1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3 «А», количество учащихся - 23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Блинова Мария Владимировн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1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1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  Русский язык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2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Горецкий В.Г., Голованова М.В. и др. Литературное чтение                              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4.1.8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 М.И., Бантова М.А., Бельтюкова Г.В. и др. Математика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5.1.3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 Окружающий мир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1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яева Н.А., Неменская Л.А., Питерских А.С. и др./ Под ред. Неменского Б.М.  Изобразительное искус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2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ская Е.Д., Сергеева Г.П., Шмагина Т.С. Музы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7.1.4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цева Е.А., Зуева Т.П. Техн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8.1.3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 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3.1.2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анасьева О.В., Михеева И.В. Английский язык (Rainbow English) (об.) (группа)                    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2.1.9.2./</w:t>
            </w:r>
          </w:p>
          <w:p>
            <w:pPr>
              <w:pStyle w:val="Normal"/>
              <w:ind w:left="-70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2.1.9.2.</w:t>
            </w:r>
          </w:p>
          <w:p>
            <w:pPr>
              <w:pStyle w:val="Normal"/>
              <w:ind w:left="-70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М., Вербицкая Л.А., Богданов С.И., Казакова Е.И и др. Русский родно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М., Кузнецова М.И., Романова В.Ю., Рябинина Л.А., Соколова О.В. Литературное чтение на родном русском языке (уч. пособ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14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1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3 «Б», количество учащихся - 25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Чичерина Елена Владимировн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1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1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  Русский язык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2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Горецкий В.Г., Голованова М.В. и др. Литературное чтение                              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4.1.1.3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 М.И., Бантова М.А., Бельтюкова Г.В. и др. Математика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5.1.3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 Окружающий мир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1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яева Н.А., Неменская Л.А., Питерских А.С. и др./ Под ред. Неменского Б.М.  Изобразительное искус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2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ская Е.Д., Сергеева Г.П., Шмагина Т.С. Музы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7.1.4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цева Е.А., Зуева Т.П. Техн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8.1.3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 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1.3.1.2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Английский язык (Rainbow English) (об.) (группа)                    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2.1.9.2./</w:t>
            </w:r>
          </w:p>
          <w:p>
            <w:pPr>
              <w:pStyle w:val="Normal"/>
              <w:ind w:left="-70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2.1.9.2.</w:t>
            </w:r>
          </w:p>
          <w:p>
            <w:pPr>
              <w:pStyle w:val="Normal"/>
              <w:ind w:left="-70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М., Вербицкая Л.А., Богданов С.И., Казакова Е.И и др. Русский родно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М., Кузнецова М.И., Романова В.Ю., Рябинина Л.А., Соколова О.В. Литературное чтение на родном русском языке (уч. пособ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14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1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3 «В», количество учащихся - 17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Веснина Дарья Сергеевн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1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1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  Русский язык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2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Горецкий В.Г., Голованова М.В. и др. Литературное чтение                              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4.1.8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 М.И., Бантова М.А., Бельтюкова Г.В. и др. Математика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5.1.3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 Окружающий мир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1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яева Н.А., Неменская Л.А., Питерских А.С. и др./ Под ред. Неменского Б.М.  Изобразительное искус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2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ская Е.Д., Сергеева Г.П., Шмагина Т.С. Музы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7.1.4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цева Е.А., Зуева Т.П. Техн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8.1.3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 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1.3.1.2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Английский язык (Rainbow English) (об.) (группа)                    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2.1.9.2./</w:t>
            </w:r>
          </w:p>
          <w:p>
            <w:pPr>
              <w:pStyle w:val="Normal"/>
              <w:ind w:left="-70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2.1.9.2.</w:t>
            </w:r>
          </w:p>
          <w:p>
            <w:pPr>
              <w:pStyle w:val="Normal"/>
              <w:ind w:left="-70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М., Вербицкая Л.А., Богданов С.И., Казакова Е.И и др. Русский родно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М., Кузнецова М.И., Романова В.Ю., Рябинина Л.А., Соколова О.В. Литературное чтение на родном русском языке (уч. пособ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14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1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3 «Г», количество учащихся - 23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Доставалова Ксения Ивановн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1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1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  Русский язык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2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Горецкий В.Г., Голованова М.В. и др. Литературное чтение                              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4.1.8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 М.И., Бантова М.А., Бельтюкова Г.В. и др. Математика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5.1.3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 Окружающий мир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1.1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яева Н.А., Неменская Л.А., Питерских А.С. и др./ Под ред. Неменского Б.М.  Изобразительное искус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2.2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ская Е.Д., Сергеева Г.П., Шмагина Т.С. Музы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7.1.4.2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цева Е.А., Зуева Т.П. Техн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8.1.3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 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1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1.3.1.2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Английский язык (Rainbow English) (об.) (группа)                    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1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2.1.9.2./</w:t>
            </w:r>
          </w:p>
          <w:p>
            <w:pPr>
              <w:pStyle w:val="Normal"/>
              <w:ind w:left="-70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2.1.9.2.</w:t>
            </w:r>
          </w:p>
          <w:p>
            <w:pPr>
              <w:pStyle w:val="Normal"/>
              <w:ind w:left="-70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М., Вербицкая Л.А., Богданов С.И., Казакова Е.И и др. Русский родно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М., Кузнецова М.И., Романова В.Ю., Рябинина Л.А., Соколова О.В. Литературное чтение на родном русском языке (уч. пособ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3pt">
    <w:name w:val="Основной текст (2) + 13 pt;Не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08"/>
      <w:jc w:val="center"/>
    </w:pPr>
    <w:rPr>
      <w:b/>
      <w:bCs/>
      <w:sz w:val="28"/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5:43:00Z</dcterms:created>
  <dc:creator>Екатерина</dc:creator>
  <dc:description/>
  <dc:language>en-US</dc:language>
  <cp:lastModifiedBy/>
  <cp:lastPrinted>2024-09-06T16:40:00Z</cp:lastPrinted>
  <dcterms:modified xsi:type="dcterms:W3CDTF">2024-09-06T13:40:25Z</dcterms:modified>
  <cp:revision>128</cp:revision>
  <dc:subject/>
  <dc:title>Список учебников на 2011 – 2012 учебный год</dc:title>
</cp:coreProperties>
</file>