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9 «А», количество учащихся - 28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Быкова Галина Леонид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4"/>
        <w:gridCol w:w="84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5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ыбченкова Л.М., Александрова О.М., Загоровская О.В. Русский язык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ина В.Я., Журавлёв В.П., Збарский И.С. и др. /Под ред. Коровиной В.Я. Литература                                                      Часть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8.2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ордкович А.Г. Алгебра (баз.) (группа)                Часть 1: Учебник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: Задач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6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рзляк А.Г., Полонский В.Б., Якир М.С.; под ред. Подольского В.Е. Алгебра (баз.) (группа)     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1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 Алгебра (угл.) (групп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3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танасян Л.С., Бутузов В.Ф., Кадомцев С.Б. и др.  Геомет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4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сова Л.Л., Босова А.Ю. Инфор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1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довская А.Я., Баранов П.А., Ванюшкина Л.М. и др. /Под ред. Искендерова А.А. Всеобщая история. История Нового времен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ловьёв К.А. Шевырёв А.П. /Под ред. Петрова Ю.А.  История России. 1801-1914 гг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голюбов Л.Н., Лабезникова А.Ю., Матвеев А.И. и др. Обществозн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4. прил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есов Д.В., Маш Р.Д., Беляев И.Н. Биология: Человек: Линейный кур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7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ышкин А.В., Гутник Е.М. Физ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зитис Г.Е., Фельдман Ф.Г. Хим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аков Д.П. и другие; под науч. ред. Шойгу Ю.С. Основы безопасности жизнедеятельности. 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ях В.И.  Физическая куль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4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фанасьева О.В., Михеева И.В., Баранова К.М.  Английский язык (Rainbow English) (об.)                                                               Часть 1               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2.1.3.4.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Загоровская О.В., Богданов С.И., Вербицкая Л.А. и др. Русский родной язы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Аристова М.А., Беляева Н.В., Добротина И.Н., Критарова Ж.Н., Мухаметшина Р.Ф. Родная русская литература (уч. пособ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9 «Б», количество учащихся - 25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Шмакова Анна Александр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4"/>
        <w:gridCol w:w="84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3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рхударов С.Г., Крючков С.Е., Максимов Л.Ю. и др. Русский язы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ина В.Я., Журавлёв В.П., Збарский И.С. и др. /Под ред. Коровиной В.Я. Литература                                                      Часть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8.2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ордкович А.Г. Алгебра (баз.) (группа)                Часть 1: Учебник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: Задач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 Алгебра (угл.) (групп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3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танасян Л.С., Бутузов В.Ф., Кадомцев С.Б. и др.  Геомет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4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сова Л.Л., Босова А.Ю. Инфор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1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довская А.Я., Баранов П.А., Ванюшкина Л.М. и др. /Под ред. Искендерова А.А. Всеобщая история. История Нового времен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ловьёв К.А. Шевырёв А.П. /Под ред. Петрова Ю.А.  История России. 1801-1914 гг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голюбов Л.Н., Лабезникова А.Ю., Матвеев А.И. и др. Обществозн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4. прил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есов Д.В., Маш Р.Д., Беляев И.Н. Биология: Человек: Линейный кур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7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ышкин А.В., Гутник Е.М. Физ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зитис Г.Е., Фельдман Ф.Г. Хим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аков Д.П. и другие; под науч. ред. Шойгу Ю.С. Основы безопасности жизнедеятельности. 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ях В.И.  Физическая куль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4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фанасьева О.В., Михеева И.В., Баранова К.М.  Английский язык (Rainbow English) (об.) (группа)                                               Часть 1               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4.5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дченко О.А., Цойнер К.Р., Билер К.Х. и др. Немецкий язык (Вундеркинды плюс) (групп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2.1.3.4.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Загоровская О.В., Богданов С.И., Вербицкая Л.А. и др. Русский родной язы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Аристова М.А., Беляева Н.В., Добротина И.Н., Критарова Ж.Н., Мухаметшина Р.Ф. Родная русская литература (уч. пособ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9 «В», количество учащихся - 27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Подоров Александр Владимирович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4"/>
        <w:gridCol w:w="84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5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ыбченкова Л.М., Александрова О.М., Загоровская О.В. Русский язык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ина В.Я., Журавлёв В.П., Збарский И.С. и др. /Под ред. Коровиной В.Я. Литература                                                      Часть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8.2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ордкович А.Г. Алгебра (баз.) (группа)                Часть 1: Учебник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: Задач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 Алгебра (угл.) (групп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3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танасян Л.С., Бутузов В.Ф., Кадомцев С.Б. и др.  Геомет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4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сова Л.Л., Босова А.Ю. Инфор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1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довская А.Я., Баранов П.А., Ванюшкина Л.М. и др. /Под ред. Искендерова А.А. Всеобщая история. История Нового времен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ловьёв К.А. Шевырёв А.П. /Под ред. Петрова Ю.А.  История России. 1801-1914 гг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голюбов Л.Н., Лабезникова А.Ю., Матвеев А.И. и др. Обществозн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4. прил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есов Д.В., Маш Р.Д., Беляев И.Н. Биология: Человек: Линейный кур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7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ышкин А.В., Гутник Е.М. Физ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зитис Г.Е., Фельдман Ф.Г. Хим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аков Д.П. и другие; под науч. ред. Шойгу Ю.С. Основы безопасности жизнедеятельности. 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ях В.И.  Физическая куль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4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фанасьева О.В., Михеева И.В., Баранова К.М.  Английский язык (Rainbow English) (об.) (группа)                                               Часть 1               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4.5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дченко О.А., Цойнер К.Р., Билер К.Х. и др. Немецкий язык (Вундеркинды плюс) (групп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2.1.3.4.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Загоровская О.В., Богданов С.И., Вербицкая Л.А. и др. Русский родной язы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Аристова М.А., Беляева Н.В., Добротина И.Н., Критарова Ж.Н., Мухаметшина Р.Ф. Родная русская литература (уч. пособ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9 «Г», количество учащихся - 16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Раздобурдина Виктория Игоре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4"/>
        <w:gridCol w:w="84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3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рхударов С.Г., Крючков С.Е., Максимов Л.Ю. и др. Русский язы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ина В.Я., Журавлёв В.П., Збарский И.С. и др. /Под ред. Коровиной В.Я. Литература                                                      Часть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6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рзляк А.Г., Полонский В.Б., Якир М.С.; под ред. Подольского В.Е. Алгебра (баз.) (группа)     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1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2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 Алгебра (угл.) (групп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3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танасян Л.С., Бутузов В.Ф., Кадомцев С.Б. и др.  Геомет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4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сова Л.Л., Босова А.Ю. Инфор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1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довская А.Я., Баранов П.А., Ванюшкина Л.М. и др. /Под ред. Искендерова А.А. Всеобщая история. История Нового времен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ловьёв К.А. Шевырёв А.П. /Под ред. Петрова Ю.А.  История России. 1801-1914 гг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голюбов Л.Н., Лабезникова А.Ю., Матвеев А.И. и др. Обществозн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4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4. прил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есов Д.В., Маш Р.Д., Беляев И.Н. Биология: Человек: Линейный кур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7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ышкин А.В., Гутник Е.М. Физ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зитис Г.Е., Фельдман Ф.Г. Хим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аков Д.П. и другие; под науч. ред. Шойгу Ю.С. Основы безопасности жизнедеятельности. 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ях В.И.  Физическая куль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– 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4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фанасьева О.В., Михеева И.В., Баранова К.М.  Английский язык (Rainbow English) (об.)                                                               Часть 1                  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2.1.3.4.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Загоровская О.В., Богданов С.И., Вербицкая Л.А. и др. Русский родной язы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ова О.М., Аристова М.А., Беляева Н.В., Добротина И.Н., Критарова Ж.Н., Мухаметшина Р.Ф. Родная русская литература (уч. пособ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2:02:00Z</dcterms:created>
  <dc:creator>Екатерина</dc:creator>
  <dc:description/>
  <dc:language>en-US</dc:language>
  <cp:lastModifiedBy/>
  <cp:lastPrinted>2024-09-07T15:16:00Z</cp:lastPrinted>
  <dcterms:modified xsi:type="dcterms:W3CDTF">2024-09-07T12:17:03Z</dcterms:modified>
  <cp:revision>183</cp:revision>
  <dc:subject/>
  <dc:title>Список учебников на 2011 – 2012 учебный год</dc:title>
</cp:coreProperties>
</file>