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7 «А», количество учащихся - 30</w:t>
        <w:tab/>
      </w:r>
    </w:p>
    <w:p>
      <w:pPr>
        <w:pStyle w:val="Normal"/>
        <w:rPr/>
      </w:pPr>
      <w:r>
        <w:rPr/>
        <w:t>Классный руководитель: Калинина Любовь Александровн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40"/>
        <w:gridCol w:w="864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1.5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ыбченкова Л.М., Александрова О.М., Загоровская О.В. и др. Русский язык                                                                               Часть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2" w:hanging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2" w:hanging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2.2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ровина В.Я., Журавлёв В.П., Коровин В.И.  Литература. Часть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2" w:hanging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2" w:hanging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1.1.3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карычев Ю.Н., Миндюк Н.Г., Нешков К.И. и др; под ред. Теляковского С.А. Алгебра (баз.) (групп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5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.1.2.4.2.9.1 прил. 2 (б/н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рдкович А.Г., Николаев Н.П. Алгебра (угл.) (группа)     учебн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емози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н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емоз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1.2.1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танасян Л.С., Бутузов В.Ф., Кадомцев С.Б. и др.  Геометр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1.3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соцкий И.Р., Ященко И.В.; под ред. Ященко И.В. Математика. Вероятность и статистика.(баз.ур.)                                          Часть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– 9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.1.2.4.4.1.1 прил. 2 (б/н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осова Л.Л., Босова А.Ю. Информатик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БИНОМ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1.7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Юдовская А.Я., Баранов П.А., Ванюшкина Л.М.; под ред. Искендерова А.А. Всеобщая история. История Нового времен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5.1.2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Пчелов Е.В., Лукин П.В./Под ред. Петрова Ю.А. История России. </w:t>
            </w:r>
            <w:r>
              <w:rPr>
                <w:sz w:val="19"/>
                <w:szCs w:val="19"/>
                <w:lang w:val="en-US"/>
              </w:rPr>
              <w:t>XVI-XVII</w:t>
            </w:r>
            <w:r>
              <w:rPr>
                <w:sz w:val="19"/>
                <w:szCs w:val="19"/>
              </w:rPr>
              <w:t xml:space="preserve"> век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ое слово - учеб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5.2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оголюбов Л.Н., Иванова Л.Ф., Городецкая Н.И. и др. Обществознани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3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лексеев А.И., Николина В.В., Липкина Е.К. и др. Ге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2.8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сечник В.В. Биология: Многообразие растений. Бактерии. Грибы: Линейный кур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ышкин И.М., Иванов А.И. Физика (баз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7.2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геева Г.П., Критская Е.Д.  Музы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8.1.2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озман Е.С., Кожина О.А., Хотунцев Ю.Л. и др. Технолог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7.1.2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пикалова Т.Я., Ершова Л.В., Поровская Г.А. и др. /Под ред. Шпикаловой Т.Я.  Изобразительное искус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1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иленский М.Я., Туревский И.М., Торочкова Т.Ю. и др. /Под ред. Виленского М.Я.  Физическая культур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3.1.10.2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фанасьева О.В., Михеева И.В., Баранова К.М.  Английский язык (Rainbow English) (об.) (группа)                                               Часть 1           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3.1.6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фанасьева О.В., Михеева И.В. Английский язык (угл.) (группа)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7 «Б», количество учащихся - 29</w:t>
        <w:tab/>
      </w:r>
    </w:p>
    <w:p>
      <w:pPr>
        <w:pStyle w:val="Normal"/>
        <w:rPr/>
      </w:pPr>
      <w:r>
        <w:rPr/>
        <w:t>Классный руководитель: Гуляева Лариса Васильевн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40"/>
        <w:gridCol w:w="864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1.5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ыбченкова Л.М., Александрова О.М., Загоровская О.В. и др. Русский язык                                                                               Часть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2" w:hanging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2" w:hanging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2.2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ровина В.Я., Журавлёв В.П., Коровин В.И.  Литература. Часть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2" w:hanging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2" w:hanging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1.1.3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карычев Ю.Н., Миндюк Н.Г., Нешков К.И. и др; под ред. Теляковского С.А. Алгебра (баз.) (групп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5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.1.2.4.2.9.1 прил. 2 (б/н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рдкович А.Г., Николаев Н.П. Алгебра (угл.) (группа)     учебн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емози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н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емоз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1.2.1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танасян Л.С., Бутузов В.Ф., Кадомцев С.Б. и др.  Геометр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1.3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соцкий И.Р., Ященко И.В.; под ред. Ященко И.В. Математика. Вероятность и статистика.(баз.ур.)                                          Часть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– 9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.1.2.4.4.1.1 прил. 2 (б/н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осова Л.Л., Босова А.Ю. Информатик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БИНОМ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1.7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Юдовская А.Я., Баранов П.А., Ванюшкина Л.М.; под ред. Искендерова А.А. Всеобщая история. История Нового времен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5.1.2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Пчелов Е.В., Лукин П.В./Под ред. Петрова Ю.А. История России. </w:t>
            </w:r>
            <w:r>
              <w:rPr>
                <w:sz w:val="19"/>
                <w:szCs w:val="19"/>
                <w:lang w:val="en-US"/>
              </w:rPr>
              <w:t>XVI-XVII</w:t>
            </w:r>
            <w:r>
              <w:rPr>
                <w:sz w:val="19"/>
                <w:szCs w:val="19"/>
              </w:rPr>
              <w:t xml:space="preserve"> век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ое слово - учеб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5.2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оголюбов Л.Н., Иванова Л.Ф., Городецкая Н.И. и др. Обществознани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3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лексеев А.И., Николина В.В., Липкина Е.К. и др. Ге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2.8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сечник В.В. Биология: Многообразие растений. Бактерии. Грибы: Линейный кур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ышкин И.М., Иванов А.И. Физика (баз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7.2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геева Г.П., Критская Е.Д.  Музы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8.1.2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озман Е.С., Кожина О.А., Хотунцев Ю.Л. и др. Технолог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7.1.2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пикалова Т.Я., Ершова Л.В., Поровская Г.А. и др. /Под ред. Шпикаловой Т.Я.  Изобразительное искус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1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иленский М.Я., Туревский И.М., Торочкова Т.Ю. и др. /Под ред. Виленского М.Я.  Физическая культур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3.1.10.2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фанасьева О.В., Михеева И.В., Баранова К.М.  Английский язык (Rainbow English) (об.) (группа)                                               Часть 1           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3.1.6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фанасьева О.В., Михеева И.В. Английский язык (угл.) (группа)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7 «В», количество учащихся - 27</w:t>
        <w:tab/>
      </w:r>
    </w:p>
    <w:p>
      <w:pPr>
        <w:pStyle w:val="Normal"/>
        <w:rPr/>
      </w:pPr>
      <w:r>
        <w:rPr/>
        <w:t>Классный руководитель: Гарш Любовь Васильевн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40"/>
        <w:gridCol w:w="864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1.3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аранов М.Т., Ладыженская Т.А., Тростенцова Л.А. и др.  Русский язык                                                                                              Часть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2" w:hanging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2" w:hanging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2.2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ровина В.Я., Журавлёв В.П., Коровин В.И.  Литература. Часть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2" w:hanging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2" w:hanging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11" w:hanging="14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.1.2.4.2.6.1 прил. 2 (б/н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ерзляк А.Г., Полонский В.Б., Якир М.С.; под ред. Подольского В.Е. Алгебра (баз.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34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Вентана-Граф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1.2.1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танасян Л.С., Бутузов В.Ф., Кадомцев С.Б. и др.  Геометр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1.3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соцкий И.Р., Ященко И.В.; под ред. Ященко И.В. Математика. Вероятность и статистика.(баз.ур.)                                          Часть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– 9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.1.2.4.4.1.1 прил. 2 (б/н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осова Л.Л., Босова А.Ю. Информатик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БИНОМ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1.7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Юдовская А.Я., Баранов П.А., Ванюшкина Л.М.; под ред. Искендерова А.А. Всеобщая история. История Нового времен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5.1.2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Пчелов Е.В., Лукин П.В./Под ред. Петрова Ю.А. История России. </w:t>
            </w:r>
            <w:r>
              <w:rPr>
                <w:sz w:val="19"/>
                <w:szCs w:val="19"/>
                <w:lang w:val="en-US"/>
              </w:rPr>
              <w:t>XVI-XVII</w:t>
            </w:r>
            <w:r>
              <w:rPr>
                <w:sz w:val="19"/>
                <w:szCs w:val="19"/>
              </w:rPr>
              <w:t xml:space="preserve"> век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ое слово - учеб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5.2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оголюбов Л.Н., Иванова Л.Ф., Городецкая Н.И. и др. Обществознани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3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лексеев А.И., Николина В.В., Липкина Е.К. и др. Ге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2.8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сечник В.В. Биология: Многообразие растений. Бактерии. Грибы: Линейный кур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ышкин И.М., Иванов А.И. Физика (баз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7.2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геева Г.П., Критская Е.Д.  Музы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8.1.2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озман Е.С., Кожина О.А., Хотунцев Ю.Л. и др. Технолог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7.1.2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пикалова Т.Я., Ершова Л.В., Поровская Г.А. и др. /Под ред. Шпикаловой Т.Я.  Изобразительное искус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1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иленский М.Я., Туревский И.М., Торочкова Т.Ю. и др. /Под ред. Виленского М.Я.  Физическая культур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7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3.1.10.2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фанасьева О.В., Михеева И.В., Баранова К.М.  Английский язык (Rainbow English) (об.)                                                               Часть 1           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2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5:21:00Z</dcterms:created>
  <dc:creator>Екатерина</dc:creator>
  <dc:description/>
  <dc:language>en-US</dc:language>
  <cp:lastModifiedBy/>
  <cp:lastPrinted>2024-09-07T15:13:00Z</cp:lastPrinted>
  <dcterms:modified xsi:type="dcterms:W3CDTF">2024-09-07T12:13:43Z</dcterms:modified>
  <cp:revision>298</cp:revision>
  <dc:subject/>
  <dc:title>Список учебников на 2011 – 2012 учебный год</dc:title>
</cp:coreProperties>
</file>