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2 «А», количество учащихся – 2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Хлебникова Вера Валентино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1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3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 Русский язык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2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 и др. Литературное чтение                              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 М.И., Бантова М.А., Бельтюкова Г.В. и др. Математика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Окружающий мир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6.1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отеева Е.И. / Под ред. Неменского Б.М. Изобразительное искус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7.2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ская Е.Д., Сергеева Г.П., Шмагина Т.С. Му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8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тцева Е.А., Зуева Т.П. Технолог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х В.И. Физическая культура (учебное пособ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–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анасьева О.В., Михеева И.В. Английский язык (Rainbow English) (об.)                                    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83" w:hanging="7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естоматия «Моря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ИОО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рь-справочник «Архангельская обла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ИО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2 «Б», количество учащихся – 27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Субботина Лариса Александро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1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3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 Русский язык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2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 и др. Литературное чтение                              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 М.И., Бантова М.А., Бельтюкова Г.В. и др. Математика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Окружающий мир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6.1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отеева Е.И. / Под ред. Неменского Б.М. Изобразительное искус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6.2.2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ская Е.Д., Сергеева Г.П., Шмагина Т.С. Му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8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тцева Е.А., Зуева Т.П. Технолог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8.1.3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ях В.И. 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–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анасьева О.В., Михеева И.В. Английский язык (Rainbow English) (об.)                                    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83" w:hanging="7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естоматия «Моря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ИОО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рь-справочник «Архангельская обла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ИО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2 «В», количество учащихся – 3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ный руководитель: Федотовская Наталья Николае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1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3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 Русский язык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2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 и др. Литературное чтение                              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 М.И., Бантова М.А., Бельтюкова Г.В. и др. Математика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Окружающий мир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6.1.1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отеева Е.И. / Под ред. Неменского Б.М. Изобразительное искус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7.2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ская Е.Д., Сергеева Г.П., Шмагина Т.С. Му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8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тцева Е.А., Зуева Т.П. Технолог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3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8.1.3.1.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ях В.И. 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–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анасьева О.В., Михеева И.В. Английский язык (Rainbow English) (об.)                                                                         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3" w:hanging="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свещение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83" w:hanging="7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естоматия «Моря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ИОО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рь-справочник «Архангельская обла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7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ИО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3pt">
    <w:name w:val="Основной текст (2) + 13 pt;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08"/>
      <w:jc w:val="center"/>
    </w:pPr>
    <w:rPr>
      <w:b/>
      <w:bCs/>
      <w:sz w:val="28"/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43:00Z</dcterms:created>
  <dc:creator>Екатерина</dc:creator>
  <dc:description/>
  <dc:language>en-US</dc:language>
  <cp:lastModifiedBy/>
  <cp:lastPrinted>2024-09-06T16:33:00Z</cp:lastPrinted>
  <dcterms:modified xsi:type="dcterms:W3CDTF">2024-09-06T13:34:10Z</dcterms:modified>
  <cp:revision>136</cp:revision>
  <dc:subject/>
  <dc:title>Список учебников на 2011 – 2012 учебный год</dc:title>
</cp:coreProperties>
</file>