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4 «А», количество учащихся – 30</w:t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Стрюкова Марина Геннадьевн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0"/>
        <w:gridCol w:w="83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1.1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  Русский язык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2.2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Горецкий В.Г., Голованова М.В. и др. Литературное чтение                              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4.1.10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ерсон Л.Г. Математика            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БИНОМ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БИНОМ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БИНОМ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5.1.3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, Крючкова Е.А.  Окружающий мир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1.1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нская Л.А./Под ред. Неменского Б.М. Изобразительное искус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2.2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ская Е.Д., Сергеева Г.П., Шмагина Т.С. Музы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7.1.4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тцева Е.А., Зуева Т.П. Технолог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8.1.3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х В.И. 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3.1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 Английский язык (Rainbow English) (об.) (группа)                    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3.1.5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щагина И.Н., Афанасьева О.В. Английский язык (угл.) (группа)                                                                                 Часть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О.Ю., Кульберг А.С., Корытко О.В. и др.; под науч. ред. Васильевой О.Ю. Основы религиозных культур и светской этики. Основы православной культуры (группа)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1.6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шурина А.И., Шемшурин А.А. Основы религиозных культур и светской этики. Основы светской этики (групп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2.1.9.3./</w:t>
            </w:r>
          </w:p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2.1.9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.М., Вербицкая Л.А., Богданов С.И., Казакова Е.И и др. Русский родно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.М., Кузнецова М.И., Романова В.Ю., Рябинина Л.А., Соколова О.В. Литературное чтение на родном русском языке (уч. пособ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4 «Б», количество учащихся – 29</w:t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Голованова Наталья Геннадьевн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0"/>
        <w:gridCol w:w="83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1.1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  Русский язык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2.2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Горецкий В.Г., Голованова М.В. и др. Литературное чтение                              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4.1.10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ерсон Л.Г. Математика            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БИНО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14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БИНО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БИНОМ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5.1.3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, Крючкова Е.А.  Окружающий мир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1.1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нская Л.А./Под ред. Неменского Б.М. Изобразительное искус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2.2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ская Е.Д., Сергеева Г.П., Шмагина Т.С. Музы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7.1.4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тцева Е.А., Зуева Т.П. Технолог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8.1.3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х В.И. 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3.1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 Английский язык (Rainbow English) (об.) (группа)                    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3.1.5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щагина И.Н., Афанасьева О.В. Английский язык (угл.) (группа)                                                                                 Часть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О.Ю., Кульберг А.С., Корытко О.В. и др.; под науч. ред. Васильевой О.Ю. Основы религиозных культур и светской этики. Основы православной культуры (группа)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1.6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шурина А.И., Шемшурин А.А. Основы религиозных культур и светской этики. Основы светской этики (групп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2.1.9.3./</w:t>
            </w:r>
          </w:p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2.1.9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.М., Вербицкая Л.А., Богданов С.И., Казакова Е.И и др. Русский родно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.М., Кузнецова М.И., Романова В.Ю., Рябинина Л.А., Соколова О.В. Литературное чтение на родном русском языке (уч. пособ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4 «В», количество учащихся – 30</w:t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Климова Татьяна Анатольевн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0"/>
        <w:gridCol w:w="83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1.1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  Русский язык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2.2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Горецкий В.Г., Голованова М.В. и др. Литературное чтение                              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4.1.8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 М.И., Бантова М.А., Бельтюкова Г.В. и др. Математика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5.1.3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, Крючкова Е.А.  Окружающий мир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1.1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нская Л.А./Под ред. Неменского Б.М. Изобразительное искус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2.2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ская Е.Д., Сергеева Г.П., Шмагина Т.С. Музы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7.1.4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тцева Е.А., Зуева Т.П. Технолог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8.1.3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х В.И. 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3.1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 Английский язык (Rainbow English) (об.) (группа)                    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3.1.5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щагина И.Н., Афанасьева О.В. Английский язык (угл.) (группа)                                                                                 Часть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О.Ю., Кульберг А.С., Корытко О.В. и др.; под науч. ред. Васильевой О.Ю. Основы религиозных культур и светской этики. Основы православной культуры (группа)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1.6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шурина А.И., Шемшурин А.А. Основы религиозных культур и светской этики. Основы светской этики (групп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2.1.9.3./</w:t>
            </w:r>
          </w:p>
          <w:p>
            <w:pPr>
              <w:pStyle w:val="Normal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2.1.9.3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.М., Вербицкая Л.А., Богданов С.И., Казакова Е.И и др. Русский родно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.М., Кузнецова М.И., Романова В.Ю., Рябинина Л.А., Соколова О.В. Литературное чтение на родном русском языке (уч. пособ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3pt">
    <w:name w:val="Основной текст (2) + 13 pt;Не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08"/>
      <w:jc w:val="center"/>
    </w:pPr>
    <w:rPr>
      <w:b/>
      <w:bCs/>
      <w:sz w:val="28"/>
      <w:szCs w:val="28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5:43:00Z</dcterms:created>
  <dc:creator>Екатерина</dc:creator>
  <dc:description/>
  <dc:language>en-US</dc:language>
  <cp:lastModifiedBy/>
  <cp:lastPrinted>2024-09-06T16:42:00Z</cp:lastPrinted>
  <dcterms:modified xsi:type="dcterms:W3CDTF">2024-09-06T13:42:40Z</dcterms:modified>
  <cp:revision>141</cp:revision>
  <dc:subject/>
  <dc:title>Список учебников на 2011 – 2012 учебный год</dc:title>
</cp:coreProperties>
</file>