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6 «А», количество учащихся - 3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Гладышева Светлана Николае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1.1.5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ченкова Л.М., Александрова О.М., Загоровская О.В. и др.  Русский язык               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9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В.П., Коровина В.Я., Журавлев В.П. и др. / Под ред. Коровиной В.Я. Литература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9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4.1.6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 А.Г., Полонский В.Б., Якир М.С. /Под ред. Подольского В.Е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1.7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ибалова Е.В., Донской Г.М.; под ред. Сванидзе А.А. Всеобщая история. История Средних ве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6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Пчелов Е.В., Лукин П.В.; под науч. ред. Петрова Ю.А. История. История России с древнейших времен до начала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Рутковская Е.Л., Иванова Л.Ф. и др. 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3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Гапонюк З.Г. и др.  Биология (Линия жиз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П., Критская Е.Д.  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8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А.; под ред. Неменского Б.М. 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Под ред. Виленского М.Я. 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3.1.10.1 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О.В., Михеева И.В., Баранова К.М.  Английский язык (Rainbow English) (об.)                                                Часть 1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6 «Б», количество учащихся - 2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Коловнякова Ольга Николае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ранов М.Т., Ладыженская Т.А., Тростенцова Л.А. и др.  Русский язык                                                                          </w:t>
            </w:r>
            <w:r>
              <w:rPr>
                <w:sz w:val="18"/>
                <w:szCs w:val="18"/>
              </w:rPr>
              <w:t>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83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В.П., Коровина В.Я., Журавлев В.П. и др. / Под ред. Коровиной В.Я. Литература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9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4.1.6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 А.Г., Полонский В.Б., Якир М.С. /Под ред. Подольского В.Е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1.7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ибалова Е.В., Донской Г.М.; под ред. Сванидзе А.А. Всеобщая история. История Средних ве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6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Пчелов Е.В., Лукин П.В.; под науч. ред. Петрова Ю.А. История. История России с древнейших времен до начала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Рутковская Е.Л., Иванова Л.Ф. и др. 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3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Гапонюк З.Г. и др.  Биология (Линия жиз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П., Критская Е.Д.  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8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А.; под ред. Неменского Б.М. 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Под ред. Виленского М.Я. 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3.1.10.1 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О.В., Михеева И.В., Баранова К.М.  Английский язык (Rainbow English) (об.) (группа)                                Часть 1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3.1.6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Английский язык (угл.) (группа)                       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6 «В», количество учащихся - 3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Аввакумова Елена Иван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ранов М.Т., Ладыженская Т.А., Тростенцова Л.А. и др.  Русский язык                                                                          </w:t>
            </w:r>
            <w:r>
              <w:rPr>
                <w:sz w:val="18"/>
                <w:szCs w:val="18"/>
              </w:rPr>
              <w:t>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83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В.П., Коровина В.Я., Журавлев В.П. и др. / Под ред. Коровиной В.Я. Литература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9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4.1.6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 А.Г., Полонский В.Б., Якир М.С. /Под ред. Подольского В.Е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1.7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ибалова Е.В., Донской Г.М.; под ред. Сванидзе А.А. Всеобщая история. История Средних ве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2.6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Пчелов Е.В., Лукин П.В.; под науч. ред. Петрова Ю.А. История. История России с древнейших времен до начала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слово -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Рутковская Е.Л., Иванова Л.Ф. и др. 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5.3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Гапонюк З.Г. и др.  Биология (Линия жиз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П., Критская Е.Д.  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8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А.; под ред. Неменского Б.М. 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Под ред. Виленского М.Я. 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7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3.1.10.1 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О.В., Михеева И.В., Баранова К.М.  Английский язык (Rainbow English) (об.) (группа)                                Часть 1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2.3.1.6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Английский язык (угл.) (группа)                       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.1.4.2прил. 1</w:t>
            </w:r>
          </w:p>
          <w:p>
            <w:pPr>
              <w:pStyle w:val="Normal"/>
              <w:ind w:left="0" w:right="-83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Конго И.Ф., Зайферт К. и др. (Вундеркинды плюс) (груп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0:09:00Z</dcterms:created>
  <dc:creator>Екатерина</dc:creator>
  <dc:description/>
  <dc:language>en-US</dc:language>
  <cp:lastModifiedBy/>
  <cp:lastPrinted>2024-09-06T16:49:00Z</cp:lastPrinted>
  <dcterms:modified xsi:type="dcterms:W3CDTF">2024-09-06T13:50:03Z</dcterms:modified>
  <cp:revision>178</cp:revision>
  <dc:subject/>
  <dc:title>Список учебников на 2011 – 2012 учебный год</dc:title>
</cp:coreProperties>
</file>