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8 «А», количество учащихся - 30</w:t>
        <w:tab/>
        <w:t xml:space="preserve">               </w:t>
      </w:r>
    </w:p>
    <w:p>
      <w:pPr>
        <w:pStyle w:val="Normal"/>
        <w:rPr/>
      </w:pPr>
      <w:r>
        <w:rPr/>
        <w:t>Классный руководитель: Кренева Елена Ивано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82"/>
        <w:gridCol w:w="83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5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ченкова Л.М., Александрова О.М., Загоровская О.В. и др. Русский язы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В.Я., Журавлёв В.П., Коровин В.И. Литератур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5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1.4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; под ред. Теляковского С.А. Алгебра (баз.) (групп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.1.2.4.2.9.1. прил. 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рдкович А.Г., Николаев Н.П. Алгебра (угл.) (группа)     учеб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2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., Бутузов В.Ф., Кадомцев С.Б. и др.  Геомет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4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ова Л.Л., Босова А.Ю. 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, Баранов П.А., Ванюшкина Л.М. и др. Всеобщая история. История Нового времен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харов В.Н., Пчелов Е.В./Под ред. Петрова Ю.А.  История России.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любов Л.Н., Лабезникова А.Ю., Городецкая Н.И. и др.; под ред. Боголюбова Л.Н. Обществозна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3.</w:t>
            </w:r>
          </w:p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 А.И., Николина В.В., Липкина Е.К. и др. География (Полярная звезда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юшин В.В., Шапкин В.А. Озерова Ж.А. Биология: Животные: Линейный кур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ышкин А.В. Физи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4" w:hanging="1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6.3.5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зитис Г.Е., Фельдман Ф.Г.  Хим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4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Д.П. и др.; под науч. ред. Ю.С. Шойгу. Основы безопасности жизнедеятельности. Част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9 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В.И.  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О.В., Михеева И.В., Баранова К.М.  Английский язык (Rainbow English) (об.) (группа)                                Часть 1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5" w:hanging="7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4.4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Конго И.Ф., Зайферт К. и др. Немецкий язык (баз. и угл.) (Вундеркинды плюс) (групп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8 «Б», количество учащихся - 30</w:t>
        <w:tab/>
        <w:t xml:space="preserve">               </w:t>
      </w:r>
    </w:p>
    <w:p>
      <w:pPr>
        <w:pStyle w:val="Normal"/>
        <w:rPr/>
      </w:pPr>
      <w:r>
        <w:rPr/>
        <w:t>Классный руководитель: Ильина Светлана Анатолье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82"/>
        <w:gridCol w:w="83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4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3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ударов С.Г., Крючков С.Е., Максимов Л.Ю. и др. Русский язы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В.Я., Журавлёв В.П., Коровин В.И. Литератур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5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2.6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 А.Г., Полонский В.Б., Якир М.С.; под ред. Подольского В.Е. Алгебра (баз.) (групп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08" w:firstLine="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.1.2.4.2.9.1. прил. 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рдкович А.Г., Николаев Н.П. Алгебра (угл.) (группа)     учеб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2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., Бутузов В.Ф., Кадомцев С.Б. и др.  Геомет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4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ова Л.Л., Босова А.Ю. 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, Баранов П.А., Ванюшкина Л.М. и др. Всеобщая история. История Нового времен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харов В.Н., Пчелов Е.В./Под ред. Петрова Ю.А.  История России.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любов Л.Н., Лабезникова А.Ю., Городецкая Н.И. и др.; под ред. Боголюбова Л.Н. Обществозна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3.</w:t>
            </w:r>
          </w:p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 А.И., Николина В.В., Липкина Е.К. и др. География (Полярная звезда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юшин В.В., Шапкин В.А. Озерова Ж.А. Биология: Животные: Линейный кур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ышкин А.В. Физи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4" w:hanging="1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6.3.5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зитис Г.Е., Фельдман Ф.Г.  Хим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4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Д.П. и др.; под науч. ред. Ю.С. Шойгу. Основы безопасности жизнедеятельности. Част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9 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В.И.  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О.В., Михеева И.В., Баранова К.М.  Английский язык (Rainbow English) (об.) (группа)                                Часть 1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5" w:hanging="7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4.4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Конго И.Ф., Зайферт К. и др. Немецкий язык (баз. и угл.) (Вундеркинды плюс) (групп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8 «В», количество учащихся - 30</w:t>
        <w:tab/>
        <w:t xml:space="preserve">               </w:t>
      </w:r>
    </w:p>
    <w:p>
      <w:pPr>
        <w:pStyle w:val="Normal"/>
        <w:rPr/>
      </w:pPr>
      <w:r>
        <w:rPr/>
        <w:t>Классный руководитель: Осипова Ольга Владимиро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82"/>
        <w:gridCol w:w="83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5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ченкова Л.М., Александрова О.М., Загоровская О.В. и др. Русский язы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В.Я., Журавлёв В.П., Коровин В.И. Литератур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5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2.8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кович А.Г. Алгебра (баз.) (группа)           Часть 1: Учебник     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: Задач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.1.2.4.2.9.1. прил. 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рдкович А.Г., Николаев Н.П. Алгебра (угл.) (группа)     учеб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2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., Бутузов В.Ф., Кадомцев С.Б. и др.  Геомет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4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ова Л.Л., Босова А.Ю. 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, Баранов П.А., Ванюшкина Л.М. и др. Всеобщая история. История Нового времен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харов В.Н., Пчелов Е.В./Под ред. Петрова Ю.А.  История России.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любов Л.Н., Лабезникова А.Ю., Городецкая Н.И. и др.; под ред. Боголюбова Л.Н. Обществозна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3.</w:t>
            </w:r>
          </w:p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 А.И., Николина В.В., Липкина Е.К. и др. География (Полярная звезда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юшин В.В., Шапкин В.А. Озерова Ж.А. Биология: Животные: Линейный кур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ышкин А.В. Физи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4" w:hanging="1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6.3.5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зитис Г.Е., Фельдман Ф.Г.  Хим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4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Д.П. и др.; под науч. ред. Ю.С. Шойгу. Основы безопасности жизнедеятельности. Част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9 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В.И.  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О.В., Михеева И.В., Баранова К.М.  Английский язык (Rainbow English) (об.)                                                Часть 1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5" w:hanging="7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3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1:36:00Z</dcterms:created>
  <dc:creator>Екатерина</dc:creator>
  <dc:description/>
  <dc:language>en-US</dc:language>
  <cp:lastModifiedBy/>
  <cp:lastPrinted>2024-09-07T15:15:00Z</cp:lastPrinted>
  <dcterms:modified xsi:type="dcterms:W3CDTF">2024-09-07T12:15:06Z</dcterms:modified>
  <cp:revision>212</cp:revision>
  <dc:subject/>
  <dc:title>Список учебников на 2011 – 2012 учебный год</dc:title>
</cp:coreProperties>
</file>