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учебников на 2024 – 2025 учебный год</w:t>
      </w:r>
    </w:p>
    <w:p>
      <w:pPr>
        <w:pStyle w:val="Normal"/>
        <w:rPr/>
      </w:pPr>
      <w:r>
        <w:rPr>
          <w:sz w:val="22"/>
          <w:szCs w:val="22"/>
        </w:rPr>
        <w:t>Класс: 11, количество учащихся - 24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ный руководитель: Митянина Наталья Владимировна</w:t>
      </w:r>
    </w:p>
    <w:tbl>
      <w:tblPr>
        <w:tblW w:w="10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99"/>
        <w:gridCol w:w="1110"/>
        <w:gridCol w:w="2340"/>
      </w:tblGrid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1.1.1.1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бченкова Л.М., Александрова О.М., Нарушевич А.Г. и др.  Русский язык (баз.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4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1.2.1.2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 О.Н., Шайтанов И.О., Чалмаев В.А. и др. /Под ред. Журавлёва В.П. Литература (баз.)                                                    Часть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5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39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1.3.2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зляк А.Г., Номировский Д.А., Поляков В.М.; под ред. Подольского В.Е. Математика. Алгебра и начала мат. анализа (угл.) (гр.)                                                     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ана-граф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39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1.4.2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зляк А.Г., Номировский Д.А., Поляков В.М.; под ред. Подольского В.Е. Математика. Геометрия (угл.) (груп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ана-Граф</w:t>
            </w:r>
          </w:p>
        </w:tc>
      </w:tr>
      <w:tr>
        <w:trPr>
          <w:trHeight w:val="2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3.3.1.6.1. прил. 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кович А.Г., Семенов П.В. Математика: алгебра и начала математического анализа, геометрия. Алгебра и начала мат. анализа (баз.) (группа)                                                               Часть 1: Учеб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>
          <w:trHeight w:val="2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2: Задач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1.2.1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насян Л.С., Бутузов В.Ф., Кадомцев С.Б. и др. Математика: алгебра и начала математического анализа, геометрия. Геометрия (баз. и угл.) (груп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имович Е.А., Булычев В.А. Математика. Вероятность и статистика (баз. и угл.) (учебное пособ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2.1.2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ова Л.Л., Босова А.Ю. Информатика (баз.) (груп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>
          <w:trHeight w:val="2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5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2.2.2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К.Ю., Еремин Е.А. Информатика (угл.) (группа)     Часть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ОМ</w:t>
            </w:r>
          </w:p>
        </w:tc>
      </w:tr>
      <w:tr>
        <w:trPr>
          <w:trHeight w:val="2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53" w:firstLine="1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ОМ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6.1.2.2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5" w:hanging="0"/>
              <w:rPr/>
            </w:pPr>
            <w:r>
              <w:rPr>
                <w:sz w:val="18"/>
                <w:szCs w:val="18"/>
              </w:rPr>
              <w:t xml:space="preserve">Мединский В.Р., Чубарьян А.О. А.В. История. Всеобщая история. 1945 год – начало </w:t>
            </w:r>
            <w:r>
              <w:rPr>
                <w:sz w:val="18"/>
                <w:szCs w:val="18"/>
                <w:lang w:val="en-US"/>
              </w:rPr>
              <w:t>XXI</w:t>
            </w:r>
            <w:r>
              <w:rPr>
                <w:sz w:val="18"/>
                <w:szCs w:val="18"/>
              </w:rPr>
              <w:t xml:space="preserve"> века (баз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6.1.1.2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5" w:hanging="0"/>
              <w:rPr/>
            </w:pPr>
            <w:r>
              <w:rPr>
                <w:sz w:val="18"/>
                <w:szCs w:val="18"/>
              </w:rPr>
              <w:t xml:space="preserve">Мединский В.Р., Торкунов А.В. История. История России. 1945 год – начало </w:t>
            </w:r>
            <w:r>
              <w:rPr>
                <w:sz w:val="18"/>
                <w:szCs w:val="18"/>
                <w:lang w:val="en-US"/>
              </w:rPr>
              <w:t>XXI</w:t>
            </w:r>
            <w:r>
              <w:rPr>
                <w:sz w:val="18"/>
                <w:szCs w:val="18"/>
              </w:rPr>
              <w:t xml:space="preserve"> века (баз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53" w:firstLine="14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3.4.5.3.1. прил. 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ан-Голутвина О.В., Ковлер А.И., Пономарева Е.Г. и др.; под общ. ред. Тишкова В.А. Гринберг Р.С., Королёва Г.Э., Соболева О.Б., Цыплаков О.Г.; под общ. ред. Тишкова В.А. Обществознание (баз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ана-Граф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5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любов Л. Н., Лазебникова А. Ю., Лобанов И.А. и др.; под ред.  А. Ю. Лазебниковой, И.А. Лобанова. Обществознание. Основы социологии. Основы политологии (угл.) (учебное пособие) В 2 частях. Часть 1 (груп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5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юков В.Н., Кабышев С.В., Блажеев В.В. и др.; под ред. А. Ю. Лазебниковой, В.В Блажеева. Обществознание. Основы права (угл.) (учебное пособие) В 2 частях. Часть 2 (груп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5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6.2.5.1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.Ф., Никитина Т.И. Право (баз. и угл.) (груп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3" w:hanging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6.3.1.2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Ю.Н., Николина В.В. География (Полярная звезда) (баз. и 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5.1.1.2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кишев Г.Я., Буховцев Б.Б., Чаругин В.М.; под ред. Парфентьевой Н.А. Физика (баз. и угл.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3" w:hanging="7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3.5.3.4.1.</w:t>
            </w:r>
          </w:p>
          <w:p>
            <w:pPr>
              <w:pStyle w:val="Normal"/>
              <w:ind w:left="0" w:right="-153" w:hanging="7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ил. 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Рудзитис Г.Е., Фельдман Ф.Г.  Химия (баз.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53" w:hanging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менский А.А., Криксунов Е.А., Пасечник В.В.  Биология. Общая биология (баз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10 –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фа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5.1.1.1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цов-Вельяминов Б.А., Страут Е.К. Астроном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Дрофа)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53" w:firstLine="14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3.6.3.1.1. прил. 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 С.В., Горский В.А.  Основы безопасности жизнедеятельности (баз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ана-Граф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5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7.1.1.1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х В.И.  Физическая культура (баз.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5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3.1.1.2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фанасьева О.В., Дули Д., Михеева И.В. и др. Английский язык (</w:t>
            </w:r>
            <w:r>
              <w:rPr>
                <w:sz w:val="18"/>
                <w:szCs w:val="18"/>
                <w:lang w:val="en-US"/>
              </w:rPr>
              <w:t>Spotlight</w:t>
            </w:r>
            <w:r>
              <w:rPr>
                <w:sz w:val="18"/>
                <w:szCs w:val="18"/>
              </w:rPr>
              <w:t>) (баз.) (груп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3.2.1.6.1. прил. 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а О.В., Михеева И.В. Английский язык (угл.) (груп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5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3.1.3.2. прил. 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ченко О.А., Лытаева М.А., Гутброд О.В. Немецкий язык (Вундеркинды плюс) (баз. и угл.) (груп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7:38:00Z</dcterms:created>
  <dc:creator>Екатерина</dc:creator>
  <dc:description/>
  <dc:language>en-US</dc:language>
  <cp:lastModifiedBy/>
  <cp:lastPrinted>2024-09-07T15:21:00Z</cp:lastPrinted>
  <dcterms:modified xsi:type="dcterms:W3CDTF">2024-09-07T12:21:41Z</dcterms:modified>
  <cp:revision>283</cp:revision>
  <dc:subject/>
  <dc:title>Список учебников на 2011 – 2012 учебный год</dc:title>
</cp:coreProperties>
</file>