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bidi w:val="0"/>
        <w:spacing w:before="0" w:after="0"/>
        <w:jc w:val="right"/>
        <w:rPr/>
      </w:pPr>
      <w:r>
        <w:rPr>
          <w:b w:val="false"/>
          <w:bCs w:val="false"/>
          <w:sz w:val="20"/>
          <w:szCs w:val="20"/>
        </w:rPr>
        <w:t>приказом  от _______2024 г. №       -ОД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1 «А», количество учащихся – 28</w:t>
      </w:r>
    </w:p>
    <w:p>
      <w:pPr>
        <w:pStyle w:val="Normal"/>
        <w:rPr/>
      </w:pPr>
      <w:r>
        <w:rPr/>
        <w:t>Классный руководитель: Костяева Светлана Раисовна</w:t>
      </w:r>
    </w:p>
    <w:p>
      <w:pPr>
        <w:pStyle w:val="Normal"/>
        <w:tabs>
          <w:tab w:val="clear" w:pos="708"/>
          <w:tab w:val="left" w:pos="3885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0"/>
        <w:gridCol w:w="83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цкий В.Г., Кирюшкин В.А., Виноградская Л.А. и др. Азбука                                                                                 </w:t>
            </w:r>
          </w:p>
          <w:p>
            <w:pPr>
              <w:pStyle w:val="Normal"/>
              <w:ind w:left="0" w:right="-239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хина В.И. Чудо-пропись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кина В.П., Горецкий В.Г. Русский язык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нова Л.Ф., Горецкий В.Г., Голованова М.В. и др. Литературное чтение                                                                    Часть 1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, Волкова С.И., Степанова С.В. Математика.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6.1.1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нская Л.А. /Под ред. Неменского Б.М.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7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7.1.4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тцева Е.А., Зуева Т.П. Техн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8.1.3.1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ях В.И. 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– 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пособие «Ломонос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ое сл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тическая азб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ИО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1 «Б», количество учащихся – 29</w:t>
      </w:r>
    </w:p>
    <w:p>
      <w:pPr>
        <w:pStyle w:val="Normal"/>
        <w:rPr/>
      </w:pPr>
      <w:r>
        <w:rPr/>
        <w:t>Классный руководитель: Попова Елена Александровна</w:t>
      </w:r>
    </w:p>
    <w:p>
      <w:pPr>
        <w:pStyle w:val="Normal"/>
        <w:tabs>
          <w:tab w:val="clear" w:pos="708"/>
          <w:tab w:val="left" w:pos="3885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0"/>
        <w:gridCol w:w="83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цкий В.Г., Кирюшкин В.А., Виноградская Л.А. и др. Азбука                                                                                 </w:t>
            </w:r>
          </w:p>
          <w:p>
            <w:pPr>
              <w:pStyle w:val="Normal"/>
              <w:ind w:left="0" w:right="-239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хина В.И. Чудо-пропись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кина В.П., Горецкий В.Г. Русский язык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нова Л.Ф., Горецкий В.Г., Голованова М.В. и др. Литературное чтение                                                                    Часть 1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, Волкова С.И., Степанова С.В. Математика.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6.1.1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нская Л.А. /Под ред. Неменского Б.М.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7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7.1.4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тцева Е.А., Зуева Т.П. Техн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8.1.3.1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ях В.И. 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– 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пособие «Ломонос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ое сл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тическая азб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ИО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1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иков на 2024 – 2025 учебный год</w:t>
      </w:r>
    </w:p>
    <w:p>
      <w:pPr>
        <w:pStyle w:val="Normal"/>
        <w:rPr/>
      </w:pPr>
      <w:r>
        <w:rPr/>
        <w:t>Класс: 1 «В», количество учащихся – 30</w:t>
      </w:r>
    </w:p>
    <w:p>
      <w:pPr>
        <w:pStyle w:val="Normal"/>
        <w:rPr/>
      </w:pPr>
      <w:r>
        <w:rPr/>
        <w:t>Классный руководитель: Анкудинова Татьяна Владимировна</w:t>
      </w:r>
    </w:p>
    <w:p>
      <w:pPr>
        <w:pStyle w:val="Normal"/>
        <w:tabs>
          <w:tab w:val="clear" w:pos="708"/>
          <w:tab w:val="left" w:pos="3885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850"/>
        <w:gridCol w:w="83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цкий В.Г., Кирюшкин В.А., Виноградская Л.А. и др. Азбука                                                                                 </w:t>
            </w:r>
          </w:p>
          <w:p>
            <w:pPr>
              <w:pStyle w:val="Normal"/>
              <w:ind w:left="0" w:right="-239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хина В.И. Чудо-пропись        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1.1.2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кина В.П., Горецкий В.Г. Русский язык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нова Л.Ф., Горецкий В.Г., Голованова М.В. и др. Литературное чтение                                                                    Часть 1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, Волкова С.И., Степанова С.В. Математика.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.1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                                      Част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6.1.1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нская Л.А. /Под ред. Неменского Б.М.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7.2.1.1. прил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тская Е.Д., Сергеева Г.П., Шмагина Т.С. Музы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7.1.4.1. прил. 2 (б/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тцева Е.А., Зуева Т.П. Техн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8.1.3.1 прил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ях В.И. 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– 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пособие «Ломонос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ое сл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1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тическая азб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ИО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3pt">
    <w:name w:val="Основной текст (2) + 13 pt;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08"/>
      <w:jc w:val="center"/>
    </w:pPr>
    <w:rPr>
      <w:b/>
      <w:bCs/>
      <w:sz w:val="28"/>
      <w:szCs w:val="2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43:00Z</dcterms:created>
  <dc:creator>Екатерина</dc:creator>
  <dc:description/>
  <dc:language>en-US</dc:language>
  <cp:lastModifiedBy/>
  <cp:lastPrinted>2024-09-06T16:30:00Z</cp:lastPrinted>
  <dcterms:modified xsi:type="dcterms:W3CDTF">2024-09-06T13:31:11Z</dcterms:modified>
  <cp:revision>151</cp:revision>
  <dc:subject/>
  <dc:title>Список учебников на 2011 – 2012 учебный год</dc:title>
</cp:coreProperties>
</file>