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учебников на 2024 – 2025 учебный год</w:t>
      </w:r>
    </w:p>
    <w:p>
      <w:pPr>
        <w:pStyle w:val="Normal"/>
        <w:rPr/>
      </w:pPr>
      <w:r>
        <w:rPr/>
        <w:t>Класс: 5 «А», количество учащихся - 22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Классный руководитель: Рухлова Варвара Андреевна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0"/>
        <w:gridCol w:w="896"/>
        <w:gridCol w:w="8318"/>
      </w:tblGrid>
      <w:tr>
        <w:trPr>
          <w:trHeight w:val="5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ФПУ приказ №858 (№119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ы, название учебни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тельство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1.1.1.1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ыженская Т.А., Баранов М.Т., Тростенцова Т.А. и др.  Русский язык                                                                         Часть 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91" w:hanging="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1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91" w:hanging="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1.2.1.1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вина В.Я., Журавлёв В.П., Коровин В.И.  Литерату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</w:t>
            </w:r>
            <w:r>
              <w:rPr>
                <w:sz w:val="20"/>
                <w:szCs w:val="20"/>
              </w:rPr>
              <w:t>Часть 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91" w:hanging="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1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91" w:hanging="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4.1.1.1. прил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ленкин Н.Я., Жохов В.И., Чесноков А.С. и др. Математик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1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5.1.1.1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гасин А.А., Годер Г.И., Свенцицкая И.С. /Под ред. Искендерова А.А. Всеобщая история. История Древнего мира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91" w:hanging="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5.3.1.1.</w:t>
            </w:r>
          </w:p>
          <w:p>
            <w:pPr>
              <w:pStyle w:val="Normal"/>
              <w:ind w:left="-56" w:right="-11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 А.И., Николина В.В., Липкина Е.К. и др. География (Полярная звезда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6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91" w:hanging="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1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6.3.1.1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ечник В.В., Суматохин С.В., Гапонюк З.Г., Швецов Г.Г; под ред. Пасечника В.В. Биология (Линия жизни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91" w:hanging="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8.2.1.1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ева Г.П., Критская Е.Д.  Музыка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91" w:hanging="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9.1.1.1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озман Е.С., Кожина О.А., Хотунцев Ю.Л. и др. Технолог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91" w:hanging="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8.1.1.1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яева Н.А., Островская О.В.; под ред. Неменского Б.М. Изобразительное искусство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91" w:hanging="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9.1.1.1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ленский М.Я., Туревский И.М., Торочкова Т.Ю. и др. /Под ред. Виленского М.Я. Физическая культур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7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91" w:hanging="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1" w:hanging="1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2.2.1.10.1. прил. 2 (б/н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анасьева О.В., Михеева И.В., Баранова К.М. Английский язык (Rainbow English) (об.) (группа)                                Часть 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91" w:hanging="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свещение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11" w:hanging="14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91" w:hanging="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свещение 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1" w:hanging="1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2.2.1.6.1. прил. 2 (б/н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щагина И.Н., Афанасьева О.В. Английский язык (угл.) (группа)                                                                                 Часть 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91" w:hanging="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11" w:hanging="14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91" w:hanging="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1" w:hanging="1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2.3.1.4.1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ковлева Л.Н. Немецкий язык (Вундеркинды плюс) (группа)       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91" w:hanging="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11" w:hanging="1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.2.3.4.1.1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ноградова Н.Ф., Власенко В.И., Поляков А.В. Основы духовно-нравственной культуры народов России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firstLine="7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 (Вентана-Граф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учебников на 2024 – 2025 учебный год</w:t>
      </w:r>
    </w:p>
    <w:p>
      <w:pPr>
        <w:pStyle w:val="Normal"/>
        <w:rPr/>
      </w:pPr>
      <w:r>
        <w:rPr/>
        <w:t>Класс: 5 «Б», количество учащихся - 30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Классный руководитель: Лобанова Татьяна Васильевна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0"/>
        <w:gridCol w:w="896"/>
        <w:gridCol w:w="8318"/>
      </w:tblGrid>
      <w:tr>
        <w:trPr>
          <w:trHeight w:val="5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ФПУ приказ №858 (№119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ы, название учебни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тельство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1.1.1.1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ыженская Т.А., Баранов М.Т., Тростенцова Т.А. и др.  Русский язык                                                                         Часть 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91" w:hanging="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1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91" w:hanging="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1.2.1.1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вина В.Я., Журавлёв В.П., Коровин В.И.  Литерату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</w:t>
            </w:r>
            <w:r>
              <w:rPr>
                <w:sz w:val="20"/>
                <w:szCs w:val="20"/>
              </w:rPr>
              <w:t>Часть 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91" w:hanging="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1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91" w:hanging="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4.1.1.1. прил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ленкин Н.Я., Жохов В.И., Чесноков А.С. и др. Математик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1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5.1.1.1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гасин А.А., Годер Г.И., Свенцицкая И.С. /Под ред. Искендерова А.А. Всеобщая история. История Древнего мира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91" w:hanging="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5.3.1.1.</w:t>
            </w:r>
          </w:p>
          <w:p>
            <w:pPr>
              <w:pStyle w:val="Normal"/>
              <w:ind w:left="-56" w:right="-11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 А.И., Николина В.В., Липкина Е.К. и др. География (Полярная звезда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6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91" w:hanging="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1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6.3.1.1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ечник В.В., Суматохин С.В., Гапонюк З.Г., Швецов Г.Г; под ред. Пасечника В.В. Биология (Линия жизни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91" w:hanging="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8.2.1.1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ева Г.П., Критская Е.Д.  Музыка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91" w:hanging="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9.1.1.1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озман Е.С., Кожина О.А., Хотунцев Ю.Л. и др. Технолог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91" w:hanging="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8.1.1.1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яева Н.А., Островская О.В.; под ред. Неменского Б.М. Изобразительное искусство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91" w:hanging="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9.1.1.1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ленский М.Я., Туревский И.М., Торочкова Т.Ю. и др. /Под ред. Виленского М.Я. Физическая культур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7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91" w:hanging="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1" w:hanging="1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2.2.1.10.1. прил. 2 (б/н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анасьева О.В., Михеева И.В., Баранова К.М. Английский язык (Rainbow English) (об.) (группа)                                Часть 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91" w:hanging="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свещение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11" w:hanging="14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91" w:hanging="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свещение 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1" w:hanging="1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2.2.1.6.1. прил. 2 (б/н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щагина И.Н., Афанасьева О.В. Английский язык (угл.) (группа)                                                                                 Часть 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91" w:hanging="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11" w:hanging="14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91" w:hanging="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1" w:hanging="1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2.3.1.4.1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ковлева Л.Н. Немецкий язык (Вундеркинды плюс) (группа)       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91" w:hanging="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11" w:hanging="1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.2.3.4.1.1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ноградова Н.Ф., Власенко В.И., Поляков А.В. Основы духовно-нравственной культуры народов России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firstLine="7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 (Вентана-Граф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учебников на 2024 – 2025 учебный год</w:t>
      </w:r>
    </w:p>
    <w:p>
      <w:pPr>
        <w:pStyle w:val="Normal"/>
        <w:rPr/>
      </w:pPr>
      <w:r>
        <w:rPr/>
        <w:t>Класс: 5 «В», количество учащихся - 28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Классный руководитель: Подыниногина Татьяна Александровна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0"/>
        <w:gridCol w:w="896"/>
        <w:gridCol w:w="8318"/>
      </w:tblGrid>
      <w:tr>
        <w:trPr>
          <w:trHeight w:val="5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ФПУ приказ №858 (№119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ы, название учебни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тельство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1.1.1.1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ыженская Т.А., Баранов М.Т., Тростенцова Т.А. и др.  Русский язык                                                                         Часть 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91" w:hanging="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1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91" w:hanging="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1.2.1.1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вина В.Я., Журавлёв В.П., Коровин В.И.  Литерату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</w:t>
            </w:r>
            <w:r>
              <w:rPr>
                <w:sz w:val="20"/>
                <w:szCs w:val="20"/>
              </w:rPr>
              <w:t>Часть 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91" w:hanging="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1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91" w:hanging="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4.1.1.1. прил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ленкин Н.Я., Жохов В.И., Чесноков А.С. и др. Математик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1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5.1.1.1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гасин А.А., Годер Г.И., Свенцицкая И.С. /Под ред. Искендерова А.А. Всеобщая история. История Древнего мира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91" w:hanging="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5.3.1.1.</w:t>
            </w:r>
          </w:p>
          <w:p>
            <w:pPr>
              <w:pStyle w:val="Normal"/>
              <w:ind w:left="-56" w:right="-11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 А.И., Николина В.В., Липкина Е.К. и др. География (Полярная звезда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6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91" w:hanging="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1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6.3.1.1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ечник В.В., Суматохин С.В., Гапонюк З.Г., Швецов Г.Г; под ред. Пасечника В.В. Биология (Линия жизни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91" w:hanging="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8.2.1.1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ева Г.П., Критская Е.Д.  Музыка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91" w:hanging="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9.1.1.1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озман Е.С., Кожина О.А., Хотунцев Ю.Л. и др. Технолог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91" w:hanging="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8.1.1.1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яева Н.А., Островская О.В.; под ред. Неменского Б.М. Изобразительное искусство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91" w:hanging="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9.1.1.1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ленский М.Я., Туревский И.М., Торочкова Т.Ю. и др. /Под ред. Виленского М.Я. Физическая культур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7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91" w:hanging="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1" w:hanging="1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2.2.1.10.1. прил. 2 (б/н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анасьева О.В., Михеева И.В., Баранова К.М. Английский язык (Rainbow English) (об.) (группа)                                Часть 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91" w:hanging="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свещение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11" w:hanging="14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91" w:hanging="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свещение 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1" w:hanging="1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2.2.1.6.1. прил. 2 (б/н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щагина И.Н., Афанасьева О.В. Английский язык (угл.) (группа)                                                                                 Часть 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91" w:hanging="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11" w:hanging="14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91" w:hanging="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1" w:hanging="1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2.3.1.4.1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ковлева Л.Н. Немецкий язык (Вундеркинды плюс) (группа)       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91" w:hanging="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11" w:hanging="1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.2.3.4.1.1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ноградова Н.Ф., Власенко В.И., Поляков А.В. Основы духовно-нравственной культуры народов России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firstLine="7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 (Вентана-Граф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учебников на 2024 – 2025 учебный год</w:t>
      </w:r>
    </w:p>
    <w:p>
      <w:pPr>
        <w:pStyle w:val="Normal"/>
        <w:rPr/>
      </w:pPr>
      <w:r>
        <w:rPr/>
        <w:t>Класс: 5 «Г», количество учащихся - 25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Классный руководитель: 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0"/>
        <w:gridCol w:w="896"/>
        <w:gridCol w:w="8318"/>
      </w:tblGrid>
      <w:tr>
        <w:trPr>
          <w:trHeight w:val="5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ФПУ приказ №858 (№119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ы, название учебни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тельство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1.1.1.1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ыженская Т.А., Баранов М.Т., Тростенцова Т.А. и др.  Русский язык                                                                         Часть 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91" w:hanging="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1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91" w:hanging="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1.2.1.1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вина В.Я., Журавлёв В.П., Коровин В.И.  Литерату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</w:t>
            </w:r>
            <w:r>
              <w:rPr>
                <w:sz w:val="20"/>
                <w:szCs w:val="20"/>
              </w:rPr>
              <w:t>Часть 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91" w:hanging="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1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91" w:hanging="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4.1.1.1. прил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ленкин Н.Я., Жохов В.И., Чесноков А.С. и др. Математик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1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5.1.1.1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гасин А.А., Годер Г.И., Свенцицкая И.С. /Под ред. Искендерова А.А. Всеобщая история. История Древнего мира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91" w:hanging="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5.3.1.1.</w:t>
            </w:r>
          </w:p>
          <w:p>
            <w:pPr>
              <w:pStyle w:val="Normal"/>
              <w:ind w:left="-56" w:right="-11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 А.И., Николина В.В., Липкина Е.К. и др. География (Полярная звезда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6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91" w:hanging="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1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6.3.1.1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ечник В.В., Суматохин С.В., Гапонюк З.Г., Швецов Г.Г; под ред. Пасечника В.В. Биология (Линия жизни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91" w:hanging="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8.2.1.1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ева Г.П., Критская Е.Д.  Музыка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91" w:hanging="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9.1.1.1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озман Е.С., Кожина О.А., Хотунцев Ю.Л. и др. Технолог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91" w:hanging="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8.1.1.1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яева Н.А., Островская О.В.; под ред. Неменского Б.М. Изобразительное искусство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91" w:hanging="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9.1.1.1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ленский М.Я., Туревский И.М., Торочкова Т.Ю. и др. /Под ред. Виленского М.Я. Физическая культур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7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91" w:hanging="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1" w:hanging="1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2.2.1.10.1. прил. 2 (б/н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анасьева О.В., Михеева И.В., Баранова К.М. Английский язык (Rainbow English) (об.)                                                Часть 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91" w:hanging="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свещение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11" w:hanging="14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91" w:hanging="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свещение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11" w:hanging="1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.2.3.4.1.1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ноградова Н.Ф., Власенко В.И., Поляков А.В. Основы духовно-нравственной культуры народов России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firstLine="7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 (Вентана-Граф)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14:32:00Z</dcterms:created>
  <dc:creator>Екатерина</dc:creator>
  <dc:description/>
  <dc:language>en-US</dc:language>
  <cp:lastModifiedBy/>
  <cp:lastPrinted>2024-09-06T16:46:00Z</cp:lastPrinted>
  <dcterms:modified xsi:type="dcterms:W3CDTF">2024-09-06T13:47:28Z</dcterms:modified>
  <cp:revision>263</cp:revision>
  <dc:subject/>
  <dc:title>Список учебников на 2011 – 2012 учебный год</dc:title>
</cp:coreProperties>
</file>